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2743200" cy="2559050"/>
            <wp:effectExtent l="0" t="0" r="0" b="0"/>
            <wp:wrapNone/>
            <wp:docPr id="1" name="T01254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01254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Name: _____________________________________</w:t>
        <w:tab/>
        <w:tab/>
        <w:t>The Patterns of Inheritance Vide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 One:  Inheritance Basic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ho was the Augustinian monk who performed a series of experiments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would revolutionize the field of genetic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How does Dr. Larson prevent the self-pollination of the strawberries?</w:t>
      </w:r>
      <w:r>
        <w:rPr/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When Mendel crossed 2 true-breeding stocks, he found that all the offspring produced one trait, which he called a ___________________ trait. He identified the other one that did not occur as a _______________________ trait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Mendel’s “particles”, which he called factors are now known to be ______________, which are located on ______________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5. Identical alleles = _________________               Different alleles = _________________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6. What device is used to chart potential offspring?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7. In this example,   T = _______________   allele                              t = _______________    allele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Draw the Punnett square for the monohybrid cross for tallness: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II:  Pigeons of Peace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ceptions to the basic patterns of inheritance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What is codominanc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 What is the simplest example of this in humans?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What is incomplete dominanc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 What is a common example of thi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 What is an epistatic gen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 What example do they use to describe thi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. What does polygenic mean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III:  Blood Relativ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w we can trace inheritanc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2700</wp:posOffset>
            </wp:positionV>
            <wp:extent cx="1828800" cy="1598295"/>
            <wp:effectExtent l="0" t="0" r="0" b="0"/>
            <wp:wrapNone/>
            <wp:docPr id="2" name="pedigre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digre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. What is a detailed family history of the genetic inheritance call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. What clotting factors are most often deficient in hemophiliac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8. Why is hemophilia more common in males than femal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9. XX = __________________        XY = 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.  Who is responsible (mom or dad) for ultimately determining the sex of the chil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1. What is a carri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2. How can observing and tracking patterns of inheritance be usefu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9:44:00Z</dcterms:created>
  <dc:creator>udsd</dc:creator>
  <dc:description/>
  <cp:keywords/>
  <dc:language>en-US</dc:language>
  <cp:lastModifiedBy>udsd</cp:lastModifiedBy>
  <dcterms:modified xsi:type="dcterms:W3CDTF">2008-04-09T20:05:00Z</dcterms:modified>
  <cp:revision>2</cp:revision>
  <dc:subject/>
  <dc:title>Name: _____________________________________</dc:title>
</cp:coreProperties>
</file>